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07:00Z</dcterms:created>
  <dc:creator>Max and Lorenzino</dc:creator>
  <dc:description/>
  <cp:keywords/>
  <dc:language>en-US</dc:language>
  <cp:lastModifiedBy>grassma</cp:lastModifiedBy>
  <cp:lastPrinted>2010-10-31T16:25:00Z</cp:lastPrinted>
  <dcterms:modified xsi:type="dcterms:W3CDTF">2011-01-05T08:54:00Z</dcterms:modified>
  <cp:revision>6</cp:revision>
  <dc:subject/>
  <dc:title>European Open Source Metadata Edi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Working draft</vt:lpwstr>
  </property>
</Properties>
</file>